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-360" w:firstLine="36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нные о дисциплине 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звание дисциплины:  </w:t>
      </w:r>
      <w:r>
        <w:rPr>
          <w:color w:val="000000"/>
          <w:sz w:val="28"/>
          <w:szCs w:val="28"/>
        </w:rPr>
        <w:t xml:space="preserve">Физиологически активные вещества 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Время и место проведения занятий: занятия проводятся согласно расписанию во </w:t>
      </w:r>
      <w:r>
        <w:rPr>
          <w:color w:val="000000"/>
          <w:sz w:val="28"/>
          <w:szCs w:val="28"/>
        </w:rPr>
        <w:t>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корпусе</w:t>
      </w:r>
    </w:p>
    <w:p>
      <w:pPr>
        <w:pStyle w:val="Normal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сультационные часы: согласно расписанию СРСП ауд. 433 и графику консультаций на кафедре (СРСП оф.)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b/>
          <w:sz w:val="28"/>
          <w:szCs w:val="28"/>
        </w:rPr>
        <w:t>Пререквизиты  дисциплины</w:t>
      </w:r>
    </w:p>
    <w:p>
      <w:pPr>
        <w:pStyle w:val="Normal"/>
        <w:ind w:firstLine="54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Для освоения этой дисциплины необходимы знания, умения и навыки, полученные при изучении неорганической, </w:t>
      </w:r>
      <w:r>
        <w:rPr>
          <w:color w:val="000000"/>
          <w:sz w:val="28"/>
          <w:szCs w:val="28"/>
        </w:rPr>
        <w:t>аналитической и органической химии, физической и коллоидной химии, экологии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остреквизиты дисциплины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урс предназначен для ознакомления будущих химиков с применением продукции органической синтеза, их роли в повышении качества сельскохозяйственных продуктов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 Краткое описание дисциплины </w:t>
      </w:r>
    </w:p>
    <w:p>
      <w:pPr>
        <w:pStyle w:val="Normal"/>
        <w:ind w:firstLine="54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ф</w:t>
      </w:r>
      <w:r>
        <w:rPr>
          <w:color w:val="000000"/>
          <w:sz w:val="28"/>
          <w:szCs w:val="28"/>
        </w:rPr>
        <w:t>изиологически активным вещества</w:t>
      </w:r>
      <w:r>
        <w:rPr>
          <w:sz w:val="28"/>
          <w:szCs w:val="28"/>
        </w:rPr>
        <w:t>м относятся многие вещества неорганического и органического происхождения. Это яды, лекарственные препараты, пестициды, витамины, гормоны, ферменты, пищевые добавки и др. Из всего этого многообразия мы обратили внимание на пестициды - химические средства защиты растений, без которых трудно создать и сохранить урожа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 Цели и задачи дисциплины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Цель дисциплины – изучение физико-химических характеристик химических средств защиты растений, лекарственных препаратов, пищевых добавок. Ознакомление с синтезом и технологией наиболее важных пестици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дача дисциплины –  получение информации о применяемых пестицидах, лекарствах, пищевых добавок, рассмотрение механизма разложения в почве, в воздухе, в воде с целью защиты экологии и окружающей сред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 изучении курса студент должен зна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химическое строение и роль в обмене веществ витаминов, ферментов, гормонов, минеральных со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строение важнейших пестицидо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химическое строение лекарственных препарато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выполнении </w:t>
      </w:r>
      <w:r>
        <w:rPr>
          <w:color w:val="000000"/>
          <w:sz w:val="28"/>
          <w:szCs w:val="28"/>
        </w:rPr>
        <w:t>лабораторно-практических</w:t>
      </w:r>
      <w:r>
        <w:rPr>
          <w:sz w:val="28"/>
          <w:szCs w:val="28"/>
        </w:rPr>
        <w:t xml:space="preserve"> занятий </w:t>
      </w:r>
      <w:r>
        <w:rPr>
          <w:color w:val="000000"/>
          <w:sz w:val="28"/>
          <w:szCs w:val="28"/>
        </w:rPr>
        <w:t>с</w:t>
      </w:r>
      <w:r>
        <w:rPr>
          <w:sz w:val="28"/>
          <w:szCs w:val="28"/>
        </w:rPr>
        <w:t>тудент должен овладеть навыками и умениями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своения общих принципов биохимического исследова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роведения различных методов разделения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владения качественными и количественными аналитическими методами при исследовании различных биологических систем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дготовки к работе образцов;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облюдения правил техники безопас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color w:val="FF0000"/>
          <w:sz w:val="28"/>
          <w:szCs w:val="28"/>
        </w:rPr>
      </w:pPr>
      <w:r>
        <w:rPr>
          <w:b/>
          <w:sz w:val="28"/>
          <w:szCs w:val="28"/>
        </w:rPr>
        <w:t>6 Содержание дисциплины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 Лекционны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8"/>
        <w:gridCol w:w="5782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5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темы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ведение. </w:t>
            </w:r>
          </w:p>
          <w:p>
            <w:pPr>
              <w:pStyle w:val="Normal"/>
              <w:rPr/>
            </w:pPr>
            <w:r>
              <w:rPr/>
              <w:t>Физиологически активные вещества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аткие данные о пестицидах. Классификация пестицидов. Биологически активные вещества. Лекарства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именения пестицидов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ошки (дусты), гранулированные препараты, микрокапсулированные препараты, растворы в воде и в органических растворителях, смачивающие порошки, текучие смачивающие порошки, концентраты эмульсий, аэрозоли. Смесевые препараты. Другие формы применения пестиц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требования к пестицидам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кономическая эффективность применений пестицидов. Важнейшие способы применения пестицид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пестициды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ера и ее соединения. Соединения меди. Соединения галогенов. Соединения фосфора. Другие неорганические соеди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, применяемые в качестве пестицидов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ебициды. Регуляторы роста растений.  Фунгициды. Инсектициды. Зооциды. Феромоны. Механизм действия ФОС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уальные углеводороды. Нефтяные масла. Каменноугольные масл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циды получаемые методом биотехнологии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гицидные и бактерицидные антибиотики.   Инсектицидные и акарицидные антибиотики. Гербицидные антибиотик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е принципы нормирования ПДК пестицидов.    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стициды в почве. Пестициды в источниках водоснабжения. Загрязнение пестицидами атмосферного воздуха. Загрязнение пестицидами продуктов питания. Влияние пестицидов на биогеоценозы. Пестициды и здоровье человека. Пищевые добавки. Биологически активные веще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астений и охрана окружающей среды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менение минеральных удобрений и охрана окружающей среды. Общие сведения о минеральных удобрениях. Азотистые, фосфорные, калийные, комплексные удобрения. Бактерийные удобрения, минеральные удобрения. Меры по безопасности работы с минеральными удобрениями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иска пестицидов.</w:t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ьзование природных соединений. Моделирование природных соединений. Изучение метаболизм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2 Практические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8"/>
        <w:gridCol w:w="5245"/>
        <w:gridCol w:w="1437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темы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практического заняти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иологически активные вещества.  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, классификация, химическое строение витаминов. Химическое строение ферментов. Химическое строение гормонов. 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щевые добавк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ификация  пищевых добавок. Пряности, консерванты, красители, антиоксиданты, наполнители, текстуранты, питательные добав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циды. Формы применения пестицидов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ассификация пестицидов. Порошки, гранулы, растворы, аэрозоли и другие вид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пестицид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генопроизводные алифатических, алициклических и ароматических углеводородов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соединения фосфора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иохимическое действие фосфорорганических соединений. Производные фосфорной кислоты. 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единения меди и серы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сульфид кальция, бария. Тетратионат кальция. Бордосская жидкость, хлорокись меди, арсенат и арсенит мед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леводоро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углеводороды. Нефтяные масла. Каменноугольные масла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циды получаемые методом биотехнологии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гицидные и бактерицидные антибиотики. Бластицидин, валидамицин, гризеофульвин, касугамицин, пимарицин, пилиоксин, циклогексимин. Инсектицидные и акарицидные антибиотики. Гербицидные антибиотики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нципы нормирования ПДК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ые основы нормирования предельно допустимых концентраций вредных вещест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ье и факторы окружающей среды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вод и контроль за уровнем загрязнения водоемов. Закон об охране атмосферного воздуха. Охрана почвы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 Самостоятельная работа студентов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7.1 Самостоятельная работа студентов под руководством 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подавател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880"/>
        <w:gridCol w:w="4860"/>
        <w:gridCol w:w="144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ние темы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держание </w:t>
            </w:r>
          </w:p>
          <w:p>
            <w:pPr>
              <w:pStyle w:val="Normal"/>
              <w:jc w:val="center"/>
              <w:rPr/>
            </w:pPr>
            <w:r>
              <w:rPr/>
              <w:t>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к.часов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</w:tr>
      <w:tr>
        <w:trPr/>
        <w:tc>
          <w:tcPr>
            <w:tcW w:w="9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СП оф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применения пестицид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  <w:p>
            <w:pPr>
              <w:pStyle w:val="Normal"/>
              <w:rPr/>
            </w:pPr>
            <w:r>
              <w:rPr/>
              <w:t>Обсуждение 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ческое значение витаминов, природные источн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лушивание докладов по теме «Биологически активные вещества»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нетика ферментативных процесс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теоретический вопрос «Механизм действия гормонов на клетки -мишени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органические пестици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суждение темы.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ческие вещества, применяемые в качестве пестицид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уждение темы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леводоро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 </w:t>
            </w:r>
          </w:p>
          <w:p>
            <w:pPr>
              <w:pStyle w:val="Normal"/>
              <w:rPr/>
            </w:pPr>
            <w:r>
              <w:rPr/>
              <w:t xml:space="preserve">Обсуждение темы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стициды получаемые методом биотехнологии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еседование  </w:t>
            </w:r>
          </w:p>
          <w:p>
            <w:pPr>
              <w:pStyle w:val="Normal"/>
              <w:rPr/>
            </w:pPr>
            <w:r>
              <w:rPr/>
              <w:t>Обсуждение тем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ье и факторы окружающей сред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зентац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направления поиска пестицидов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Собесед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часов по СРСП оф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</w:t>
            </w:r>
          </w:p>
        </w:tc>
      </w:tr>
    </w:tbl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420"/>
        <w:gridCol w:w="1080"/>
        <w:gridCol w:w="1260"/>
        <w:gridCol w:w="180"/>
        <w:gridCol w:w="1204"/>
        <w:gridCol w:w="1136"/>
        <w:gridCol w:w="900"/>
      </w:tblGrid>
      <w:tr>
        <w:trPr>
          <w:trHeight w:val="535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л-во </w:t>
            </w:r>
          </w:p>
          <w:p>
            <w:pPr>
              <w:pStyle w:val="Normal"/>
              <w:jc w:val="center"/>
              <w:rPr/>
            </w:pPr>
            <w:r>
              <w:rPr/>
              <w:t>часов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-ра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орма отчетности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-ля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н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  классификацию  пестицид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 1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 доклад на СРСП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Химическое строение,   биосинтез витаминов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3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спект в тетради, доклад на СРСП,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836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учить   синтез некоторых ферментов и гормон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 доклад на СРСП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  технологию производства наиболее важных пестицидов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>прове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7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щевые добав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,</w:t>
            </w:r>
          </w:p>
          <w:p>
            <w:pPr>
              <w:pStyle w:val="Normal"/>
              <w:rPr/>
            </w:pPr>
            <w:r>
              <w:rPr/>
              <w:t>доклад на СРСП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зучить   «Механизм разложения пестицидов в почве, в воздухе, в воде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4,10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ИДЗ доклад на СРСП,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97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>
          <w:b/>
        </w:rPr>
        <w:t>8  Список рекомендуемой литературы</w:t>
      </w:r>
      <w:r>
        <w:rPr/>
        <w:t xml:space="preserve"> </w:t>
      </w:r>
    </w:p>
    <w:p>
      <w:pPr>
        <w:pStyle w:val="2"/>
        <w:spacing w:lineRule="auto" w:line="240" w:before="0" w:after="0"/>
        <w:rPr>
          <w:b/>
          <w:b/>
        </w:rPr>
      </w:pPr>
      <w:r>
        <w:rPr>
          <w:b/>
        </w:rPr>
        <w:t xml:space="preserve">Основная:  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</w:rPr>
        <w:t xml:space="preserve">1 </w:t>
      </w:r>
      <w:r>
        <w:rPr>
          <w:color w:val="000000"/>
          <w:lang w:val="kk-KZ"/>
        </w:rPr>
        <w:t>Мельников Н.Н</w:t>
      </w:r>
      <w:r>
        <w:rPr>
          <w:color w:val="000000"/>
        </w:rPr>
        <w:t>., Баскаков Ю.А. Химия гербицидов и регуляторов роста растений, М., 1962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</w:rPr>
        <w:t xml:space="preserve">2  </w:t>
      </w:r>
      <w:r>
        <w:rPr>
          <w:color w:val="000000"/>
          <w:lang w:val="kk-KZ"/>
        </w:rPr>
        <w:t>Мельников Н.Н</w:t>
      </w:r>
      <w:r>
        <w:rPr>
          <w:color w:val="000000"/>
        </w:rPr>
        <w:t>. Химия и технология пестицидов, М., 1974.</w:t>
      </w:r>
    </w:p>
    <w:p>
      <w:pPr>
        <w:pStyle w:val="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3  Никитин Д.П., Новиков Ю.В. окружающая среда и человек. М., 1980.</w:t>
      </w:r>
    </w:p>
    <w:p>
      <w:pPr>
        <w:pStyle w:val="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4  Справочник по пестицидам. М, 1985.</w:t>
      </w:r>
    </w:p>
    <w:p>
      <w:pPr>
        <w:pStyle w:val="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5  Гар К.А. Инсектициды в сельском хозяйстве, 2 изд., М., 1985.</w:t>
      </w:r>
    </w:p>
    <w:p>
      <w:pPr>
        <w:pStyle w:val="2"/>
        <w:spacing w:lineRule="auto" w:line="240" w:before="0" w:after="0"/>
        <w:jc w:val="both"/>
        <w:rPr>
          <w:color w:val="000000"/>
        </w:rPr>
      </w:pPr>
      <w:r>
        <w:rPr>
          <w:color w:val="000000"/>
        </w:rPr>
        <w:t>6  Ли В.Д. Биоорганическая химия. Учебное пособие. Костанай. 1999, с.126-138.</w:t>
      </w:r>
    </w:p>
    <w:p>
      <w:pPr>
        <w:pStyle w:val="2"/>
        <w:spacing w:lineRule="auto" w:line="240" w:before="0" w:after="0"/>
        <w:jc w:val="both"/>
        <w:rPr/>
      </w:pPr>
      <w:r>
        <w:rPr>
          <w:color w:val="000000"/>
        </w:rPr>
        <w:t xml:space="preserve">7  </w:t>
      </w:r>
      <w:r>
        <w:rPr>
          <w:color w:val="000000"/>
          <w:lang w:val="kk-KZ"/>
        </w:rPr>
        <w:t>Мельников Н.Н</w:t>
      </w:r>
      <w:r>
        <w:rPr>
          <w:color w:val="000000"/>
        </w:rPr>
        <w:t>., Пестициды. Химия, технология и применение. М.: Химия, 1987. 712с.</w:t>
      </w:r>
    </w:p>
    <w:p>
      <w:pPr>
        <w:pStyle w:val="Normal"/>
        <w:jc w:val="both"/>
        <w:rPr/>
      </w:pPr>
      <w:r>
        <w:rPr>
          <w:b/>
        </w:rPr>
        <w:t xml:space="preserve">Дополнительная: </w:t>
      </w:r>
      <w:r>
        <w:rPr/>
        <w:t>8  Баскаков Ю.А. «Ж. Все. хим. о-ва им. Д.И. Менделеева», 1978, т 23, №2, с 149-159; 1984, т. №1, с. 22-39.</w:t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9:39:00Z</dcterms:created>
  <dc:creator>Valued Acer Customer</dc:creator>
  <dc:description/>
  <cp:keywords/>
  <dc:language>en-US</dc:language>
  <cp:lastModifiedBy>Балжан</cp:lastModifiedBy>
  <dcterms:modified xsi:type="dcterms:W3CDTF">2010-10-17T09:39:00Z</dcterms:modified>
  <cp:revision>2</cp:revision>
  <dc:subject/>
  <dc:title>1</dc:title>
</cp:coreProperties>
</file>